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гуляторного акту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>06.07.2011 р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10"/>
        <w:gridCol w:w="774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з/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 звіті зазначаєтьс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та назва регуляторного акта, дата його прийняття та номе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ішення сільської ради №7/5 від 29.06.2011 року „Про встановлення правил благоустрою Хмелівківської сільської ради”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 виконавця заходів з відстеженн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ий голова Грабарчук С.П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ілі прийняття ак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організація єдиної системи цілеспрямованих заходів для безпеки життєдіяльності людини, </w:t>
            </w:r>
          </w:p>
          <w:p>
            <w:pPr>
              <w:pStyle w:val="Normal"/>
              <w:ind w:firstLine="54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покращення умов мешкання у населених пунктах сільської ради та належного утримання об’єктів </w:t>
            </w:r>
            <w:r>
              <w:rPr>
                <w:rStyle w:val="Highlightedsearchterm"/>
                <w:sz w:val="22"/>
                <w:szCs w:val="22"/>
              </w:rPr>
              <w:t>благоустрою</w:t>
            </w:r>
            <w:r>
              <w:rPr>
                <w:sz w:val="22"/>
                <w:szCs w:val="22"/>
              </w:rPr>
              <w:t xml:space="preserve"> ; 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збереження і охорона навколишнього природного середовища;</w:t>
            </w:r>
          </w:p>
          <w:p>
            <w:pPr>
              <w:pStyle w:val="Normal"/>
              <w:shd w:fill="FFFFFF" w:val="clear"/>
              <w:spacing w:before="62" w:after="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забезпечення санітарного та епідемічного благополуччя населення.</w:t>
            </w:r>
          </w:p>
          <w:p>
            <w:pPr>
              <w:pStyle w:val="Normal"/>
              <w:shd w:fill="FFFFFF" w:val="clear"/>
              <w:spacing w:before="62" w:after="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осилення контролю за порушення у сфері благоустрою сіль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 виконання заходів з відстеженн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Базове  відстеження результативності регуляторного акту здійснюється з 06.07.2011 по 13.07.2011 рок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відстеження (базове, повторне або періодичне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азове відстеже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 одержання результатів відстеженн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ля відстеження результативності регуляторного акту буде використовуватись санітарний та епідеміологічний стан населених пунктів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ивність  даного акту відстежувалась  на основі  аналізу санітарно-епідеміологічного стану населених пунктів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ники результативності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ількість порушень у сфері благоустрою та складених по них протоколів про притягнення до адміністративної відповідальності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озміри витрат та обсяг проведених заходів пов’язаних з проведенням робіт з будівництва, ремонту, реконструкції та утримання об’єктів благоустрою міста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озміри надходжень до бюджету міста за порушення правил благоустро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ні та якісні значення показників результативност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 xml:space="preserve">    </w:t>
            </w:r>
            <w:r>
              <w:rPr>
                <w:sz w:val="22"/>
                <w:szCs w:val="22"/>
              </w:rPr>
              <w:t xml:space="preserve">Правила благоустрою території Хмелівківської сільської ради містять загально - обов’язкові норми, що регулюють належне утримання та раціональне використання території населених пунктів, організацію упорядкування, охорону об’єктів благоустрою сільської ради, за порушення яких настає відповідальність, передбачена законодавством України, а також визначають комплекс заходів, необхідних для забезпечення чистоти населених пунктів. </w:t>
              <w:br/>
              <w:t xml:space="preserve">    Порушення Правил благоустрою тягне за собою адміністративну відповідальність згідно з чинним законодавством. </w:t>
              <w:br/>
              <w:t xml:space="preserve">    Справи з порушення Правил благоустрою розглядатимуться на засіданнях адміністративної комісії виконавчого комітету сільської ради. </w:t>
              <w:b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       </w:t>
            </w:r>
            <w:r>
              <w:rPr>
                <w:sz w:val="22"/>
                <w:szCs w:val="22"/>
              </w:rPr>
              <w:t>Аналіз кількісних та якісних показників свідчить, що дія регуляторного акта покращить умови для підтримки благоустрою міс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      </w:t>
            </w:r>
            <w:r>
              <w:rPr>
                <w:sz w:val="22"/>
                <w:szCs w:val="22"/>
              </w:rPr>
              <w:t>Завдяки встановленню чітких вимог щодо підтримки благоустрою розширить сферу впливу та відповідальності за порушення Прави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    </w:t>
            </w:r>
            <w:r>
              <w:rPr>
                <w:sz w:val="22"/>
                <w:szCs w:val="22"/>
              </w:rPr>
              <w:t xml:space="preserve">З прийняттям Правил посилиться контроль за  збереженням та утриманням об’єктів благоустрою. 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      </w:t>
            </w:r>
            <w:r>
              <w:rPr>
                <w:sz w:val="22"/>
                <w:szCs w:val="22"/>
              </w:rPr>
              <w:t>Регуляторний акт підвищить свідомість   суб’єктів господарювання та громадян  щодо  підтримки  благоустрою, довкілл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ільський голова                                                                                                                                   С.П.Грабарч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ighlightedsearchterm">
    <w:name w:val="highlightedsearchter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40"/>
      <w:jc w:val="both"/>
    </w:pPr>
    <w:rPr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36:00Z</dcterms:created>
  <dc:creator>Ekonomika</dc:creator>
  <dc:description/>
  <cp:keywords/>
  <dc:language>en-US</dc:language>
  <cp:lastModifiedBy>Ekonomika</cp:lastModifiedBy>
  <dcterms:modified xsi:type="dcterms:W3CDTF">2013-05-07T12:37:00Z</dcterms:modified>
  <cp:revision>1</cp:revision>
  <dc:subject/>
  <dc:title>Звіт про відстеження результативності </dc:title>
</cp:coreProperties>
</file>